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ПРОБИВНА ГЛАВА </w:t>
      </w:r>
      <w:r>
        <w:rPr>
          <w:b/>
          <w:i/>
          <w:sz w:val="32"/>
          <w:szCs w:val="32"/>
        </w:rPr>
        <w:t>ПГ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</w:rPr>
        <w:t>максимален диаметър за пробиване в стомана Ø8 мм</w:t>
      </w:r>
    </w:p>
    <w:p>
      <w:pPr>
        <w:pStyle w:val="Normal"/>
        <w:numPr>
          <w:ilvl w:val="0"/>
          <w:numId w:val="0"/>
        </w:numPr>
        <w:ind w:right="-360" w:hanging="0"/>
        <w:outlineLvl w:val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129540</wp:posOffset>
            </wp:positionV>
            <wp:extent cx="3200400" cy="3200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36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Г8  е оригинално техническо решение с пневмо –хидрав-лична система за осъществяване   на   бързите и   работн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подавания.Подходяща както за самостоятелна работа,така и за комплексно решаване на сложни технологични проблеми.С ПГ8 Ви предлагам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►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табилен лят корпус с хонинговани легла за     шпиндел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sz w:val="20"/>
          <w:szCs w:val="20"/>
        </w:rPr>
        <w:t>►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шпиндел с прецизно лагеруване и хромирани  плъзгащи 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повърхни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►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бързи спомагателни движ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►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безстепенно регулиране на работното подава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►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възможност  за  многостепенно  пробиване  на  дълбоки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отвори</w:t>
      </w:r>
    </w:p>
    <w:p>
      <w:pPr>
        <w:pStyle w:val="Normal"/>
        <w:jc w:val="both"/>
        <w:rPr/>
      </w:pPr>
      <w:r>
        <w:rPr>
          <w:sz w:val="20"/>
          <w:szCs w:val="20"/>
        </w:rPr>
        <w:t>►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табилно   и    точно   цангово  захващане  на   режещия</w:t>
      </w:r>
    </w:p>
    <w:p>
      <w:pPr>
        <w:pStyle w:val="Normal"/>
        <w:jc w:val="both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инструмен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►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вградени   крайни   изключватели   за  пневматично  или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електро –пневматично управление</w:t>
      </w:r>
    </w:p>
    <w:p>
      <w:pPr>
        <w:pStyle w:val="Normal"/>
        <w:jc w:val="both"/>
        <w:rPr/>
      </w:pPr>
      <w:r>
        <w:rPr>
          <w:sz w:val="20"/>
          <w:szCs w:val="20"/>
        </w:rPr>
        <w:t>►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висока точност и прецизна  настройка  на   дълбочините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на  пробива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►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икономия на енергия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►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компактна конструкция и добър дизаин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83820</wp:posOffset>
            </wp:positionV>
            <wp:extent cx="7086600" cy="547179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1905</wp:posOffset>
            </wp:positionV>
            <wp:extent cx="7315200" cy="56476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64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едлагаме комплексно решаване на технологични проблеми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sectPr>
      <w:headerReference w:type="default" r:id="rId5"/>
      <w:type w:val="nextPage"/>
      <w:pgSz w:w="11906" w:h="16838"/>
      <w:pgMar w:left="1800" w:right="74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00675" cy="6762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5:05:00Z</dcterms:created>
  <dc:creator>Spas Karagiozov</dc:creator>
  <dc:description/>
  <cp:keywords/>
  <dc:language>en-US</dc:language>
  <cp:lastModifiedBy>Veselin Stoychev</cp:lastModifiedBy>
  <cp:lastPrinted>2006-04-07T19:08:00Z</cp:lastPrinted>
  <dcterms:modified xsi:type="dcterms:W3CDTF">2010-12-02T11:57:00Z</dcterms:modified>
  <cp:revision>13</cp:revision>
  <dc:subject/>
  <dc:title> </dc:title>
</cp:coreProperties>
</file>