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rFonts w:cs="Arial" w:ascii="Arial" w:hAnsi="Arial"/>
          <w:b/>
          <w:sz w:val="28"/>
          <w:szCs w:val="28"/>
        </w:rPr>
        <w:t>АВТОМАТ ЗА ИЗРАБОТВАНЕ НА ДЕТ.”ТРЪБА”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14500</wp:posOffset>
            </wp:positionH>
            <wp:positionV relativeFrom="paragraph">
              <wp:posOffset>-5080</wp:posOffset>
            </wp:positionV>
            <wp:extent cx="5029200" cy="44405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444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485900</wp:posOffset>
            </wp:positionH>
            <wp:positionV relativeFrom="paragraph">
              <wp:posOffset>93980</wp:posOffset>
            </wp:positionV>
            <wp:extent cx="4572000" cy="36106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610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Проблем за решаване:</w:t>
      </w:r>
      <w:r>
        <w:rPr>
          <w:rFonts w:cs="Arial" w:ascii="Arial" w:hAnsi="Arial"/>
        </w:rPr>
        <w:t xml:space="preserve">  Цялостно изработване на детаил „тръба” – отрязване  н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дължина 45 мм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струговане  на Ø8 на  дължина   3 мм от  едната страна и разточване н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отвор Ø8 на дълбочина 3 мм от другата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Изходният материал е тръб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9 х 1 мм с дължина прибл. 3 м. До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решението на „СПАКАР” детайлите се изработваха ръчно, като на струг – фреза „Родина” се извършваше струговането и отрязването,а на бормашина ПН 132 – отвора Ø8. Беше предвидена и операция за ръчно зачистване на заусенъците от обработките.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Решение на СПАКАР: </w:t>
      </w:r>
      <w:r>
        <w:rPr>
          <w:rFonts w:cs="Arial" w:ascii="Arial" w:hAnsi="Arial"/>
        </w:rPr>
        <w:t>За решаване на проблема бе проектиран и изработен автомат за изработването на детаилите.Състои се от две работни зони – зона за подаване и отрязване на материала и зона за обработка на детаила,като и на двете зони са монтирани пневматични закрепващи приспособления.В първата работна зона пневматично подаващо устройство подава на точно определена дължина материала,а проектираната от СПАКАР пробивна глава ПГ8, снабдена с ъглова предавка,чрез циркуляр отрязва  заготовката.Във втората работна зона две срещуположно монтирани пробивни глави ПГ8 обработват двустранно детаила.Пневматичен манипулатор премества  детаилите от едната в другата работна зона ,а след втората  - в палет.При свършване на материала машината автоматично спира, и дава светлинна сигнализация.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b/>
        </w:rPr>
        <w:t xml:space="preserve">Резултат: </w:t>
      </w:r>
      <w:r>
        <w:rPr>
          <w:rFonts w:cs="Arial" w:ascii="Arial" w:hAnsi="Arial"/>
        </w:rPr>
        <w:t>Напълно автоматична обработка ,без ръчен труд, при производителност от прибл.</w:t>
      </w:r>
      <w:r>
        <w:rPr>
          <w:rFonts w:cs="Arial" w:ascii="Arial" w:hAnsi="Arial"/>
          <w:lang w:val="ru-RU"/>
        </w:rPr>
        <w:t>8</w:t>
      </w:r>
      <w:r>
        <w:rPr>
          <w:rFonts w:cs="Arial" w:ascii="Arial" w:hAnsi="Arial"/>
        </w:rPr>
        <w:t xml:space="preserve"> сек. за бр.</w:t>
      </w:r>
    </w:p>
    <w:sectPr>
      <w:headerReference w:type="default" r:id="rId4"/>
      <w:type w:val="nextPage"/>
      <w:pgSz w:w="11906" w:h="16838"/>
      <w:pgMar w:left="540" w:right="746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400675" cy="67627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3" r="-7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40067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6:41:00Z</dcterms:created>
  <dc:creator>Name</dc:creator>
  <dc:description/>
  <cp:keywords/>
  <dc:language>en-US</dc:language>
  <cp:lastModifiedBy>Veselin Stoychev</cp:lastModifiedBy>
  <cp:lastPrinted>2010-10-05T05:45:00Z</cp:lastPrinted>
  <dcterms:modified xsi:type="dcterms:W3CDTF">2010-12-02T11:57:00Z</dcterms:modified>
  <cp:revision>17</cp:revision>
  <dc:subject/>
  <dc:title>                                        АВТОМАТ ЗА ИЗРАБОТВАНЕ НА ДЕТ</dc:title>
</cp:coreProperties>
</file>